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"/>
        <w:jc w:val="righ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Красноярский край</w:t>
      </w:r>
    </w:p>
    <w:p>
      <w:pPr>
        <w:pStyle w:val="Heading"/>
        <w:rPr>
          <w:sz w:val="36"/>
        </w:rPr>
      </w:pPr>
      <w:r>
        <w:rPr>
          <w:sz w:val="36"/>
        </w:rPr>
        <w:t>САЯНСКИЙ РАЙОН</w:t>
      </w:r>
    </w:p>
    <w:p>
      <w:pPr>
        <w:pStyle w:val="Normal"/>
        <w:jc w:val="center"/>
        <w:rPr/>
      </w:pPr>
      <w:r>
        <w:rPr>
          <w:b/>
          <w:sz w:val="32"/>
        </w:rPr>
        <w:t>СРЕДНЕАГИНСКИЙ СЕЛЬСКИЙ СОВЕТ ДЕПУТАТОВ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О бюджете Среднеагинского сельсовета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22 год и плановый период 2023-2024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 xml:space="preserve">На основании ст.35, 43 Федерального закона от 06.10.2003 г. № 131-ФЗ «Об  общих принципах организации местного самоуправления в Российской Федерации», в соответствии с частью 5 статьи 3, статьи 5, 184.1 Бюджетного кодекса Российский Федерации, статьей 2 главы 1 «Положения о бюджетном процессе в Среднеагинском сельсовете», утвержденного решением Среднеагинского сельского Совета депутатов от 26.07.2017 № 43, руководствуясь статьей 24, 28 Устава Среднеагинского сельсовета, Среднеагинский сельский Совет депутатов РЕШИЛ: 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местного бюджета на 2022 год и плановый период 2023 - 2024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сновные характеристики местного бюджета </w:t>
        <w:br/>
        <w:t>на 2022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местного бюджета в сумме 570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бщий объем расходов местного бюджета в сумме 570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ефицит местного бюджета 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источники внутреннего финансирования дефицита местного бюджета в сумме 0,0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местного бюджета </w:t>
        <w:br/>
        <w:t>на 2023 год и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- прогнозируемый общий объем доходов местного бюджета </w:t>
        <w:br/>
        <w:t>на 2023 год в сумме 5612,1 тыс. рублей и на 2024 год в сумме 5567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- общий объем расходов местного бюджета на 2023 год в сумме 5612,1 тыс. рублей, в том числе условно утвержденные расходы </w:t>
        <w:br/>
        <w:t>в сумме 138,8 тыс. рублей, и на 2024 год в сумме 5567,0 тыс. рублей, в том числе условно утвержденные расходы в сумме 278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местного бюджета на 2023 год в сумме 0,0 тыс. рублей и на 2024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местного бюджета в 2023 году в сумме 0,0 рублей и на 2024 год в сумме 0,0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2. Доходы местного бюджета на 2022 год и плановый период 2023-2024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местного бюджета на 2022 год и плановый период 2023-2024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Статья 4. Распределение на 2022 год и плановый период </w:t>
        <w:br/>
        <w:t>2023 - 2024 годов расходов мест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мест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w:anchor="P1053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 - 2024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ведомственную </w:t>
      </w:r>
      <w:hyperlink w:anchor="P11057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2 год и плановый период 2023 - 2024 годов согласно приложению </w:t>
        <w:br/>
        <w:t>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- </w:t>
      </w:r>
      <w:hyperlink w:anchor="P5192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администрации Среднеагинского сельсовета и непрограммным направлениям деятельности), группам и подгруппам видов расходов классификации расходов местного бюджета на 2022 год и плановый период 2023 - 2024 годов согласно приложению 5 к настоящему</w:t>
      </w:r>
      <w:r>
        <w:rPr>
          <w:bCs/>
          <w:sz w:val="28"/>
          <w:szCs w:val="28"/>
        </w:rPr>
        <w:t xml:space="preserve">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Среднеагинского сельсовет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администрации Среднеагинского сельсовета на 2022 год в сумме 100,0 тыс. рублей, на 2023 год в сумме 100,0 тыс. рублей, на 2024 год в сумме 100,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6. Изменение показателей сводной бюджетной росписи местного бюджета в 2022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глава администрации Среднеагинского сельсовета вправе в ходе исполнения настоящего решения вносить изменения в сводную бюджетную роспись местного бюджета на 2022 год и плановый период 2023-2024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Среднеагин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2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случае установления наличия потребности у администрации Среднеагинского сельсовета в не использованных по состоянию на 1 января 2022 года остатках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22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21 году, в соответствии с решениями главных администраторов до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муниципальные должности администрации Среднеагинского сельсовета, и должностных окладов муниципальных служащих администрации Среднеаг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администрации Среднеагинского сельсовета, размеры должностных окладов по должностям муниципальной службы администрации Среднеагинского сельсовета, проиндексированные в 2009, 2011, 2012, 2013, 2015, 2018, 2019, 2020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2 году и в плановом периоде 2023 - 2024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ботников  учреждений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1 году и в плановом периоде 2023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4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/>
          <w:b/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8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не использованные по состоянию на 1 января 2022 года остатки межбюджетных трансфертов, предоставленных бюджету Среднеагинского сельсовета за счет средств федерального бюджета </w:t>
        <w:br/>
        <w:t xml:space="preserve">в форме субвенций, субсидий и иных межбюджетных трансфертов, имеющих целевое назначение, подлежат возврату в районный бюджет </w:t>
        <w:br/>
        <w:t>в течение первых 10 рабочих дней 2022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2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2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местного бюджета за счет утвержденных им бюджетных ассигнований на 2022 год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9. Иные межбюджетные трансферты поселен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существление части полномочий органа местного самоуправления муниципального образования Среднеагинский сельсовет по решению следующих вопросов местного значения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в области молодежной политики и по обеспечению условий для развития на территории поселения физической культуры и спорта, организация проведения физкультурно-оздоровительных и спортивных мероприятий поселения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обеспечение внутреннего муниципального контроля со стороны муниципального образования Саян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оответствии с заключенными соглашениями иные межбюджетные трансферты утверждены на 2022 год и  плановый период 2023 - 2024 годов в сумме 1,8 тыс.рублей ежегодно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Дорожный фонд Среднеаг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администрации Среднеагинского сельсовета на 2022 год в сумме 247,4 тыс. рублей, на 2023 год в сумме 193,4 тыс. рублей, на 2024 год в сумме 198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зервный фонд Среднеагинского сельсов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Среднеагинского сельсовета </w:t>
        <w:br/>
        <w:t>на 2022 год и плановый период 2023-2024 годов в сумме 0,5 тыс. рублей ежегод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Муниципальный  внутренний долг администрации Среднеагинского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администрации Среднеагинского сельсовета по долговым обязательствам Среднеагин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3 года в сумме 0,0 тыс. рублей, в том числе по муниципальным гарантиям Среднеагинского сельсовета 0,0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4 года в сумме 0,0 тыс. рублей, в том числе по муниципальным гарантиям Среднеагинского сельсовета 0,0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5 года в сумме 0,0 тыс. рублей, в том числе по муниципальным гарантиям Среднеагинского сельсовета 0,00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 предельный объем муниципального долга Среднеагинского сельсовета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64,9 тыс. рублей на 2022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71,9 тыс. рублей на 2023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79,6 тыс. рублей на 2024 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3. Обслуживание счета местного бюдж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администрации Среднеагинского сельсове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местного бюджета 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 через открытие и ведение лицевого счета местного бюджета администрации Среднеагинского сельсове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ьные полномочия по исполнению местных бюджетов, указанные в пункте 2 настоящей статьи, осуществляются Управлением Федерального казначейства по Красноярскому краю </w:t>
        <w:br/>
        <w:t>на основании соглашений, заключенных между администрацией Среднеагинского сельсовета и Управлением Федерального казначейства по Красноярскому краю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. Поручить администрации Среднеагинского сельсовета ежеквартально предоставлять для публикации в газете «Среднеагинские вести» сведения о ходе исполнения местного бюджета по основным параметрам 2022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2. В соответствии со ст. 264.2 Бюджетного кодекса РФ отчет об исполнении местного бюджета за первый квартал, полугодие и девять месяцев, утвержденные главой администрации Среднеагинского сельсовета, направляется в Среднеагинский сельский Совет депута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3. Контроль за исполнением решения возложить на постоянную комиссию Среднеагинского сельского Совета по экономической политике, бюджету, финансам и собственности (Макашов А.В.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 Настоящее решение подлежит официальному опубликованию в   газете «Среднеагинские вести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2 года.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Среднеагинского сельсовета,</w:t>
      </w:r>
    </w:p>
    <w:p>
      <w:pPr>
        <w:pStyle w:val="Normal"/>
        <w:tabs>
          <w:tab w:val="clear" w:pos="720"/>
          <w:tab w:val="left" w:pos="-2127" w:leader="none"/>
        </w:tabs>
        <w:rPr/>
      </w:pPr>
      <w:r>
        <w:rPr>
          <w:sz w:val="28"/>
          <w:szCs w:val="28"/>
        </w:rPr>
        <w:t xml:space="preserve">Председатель Среднеагинского 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Р.Ф.Наузников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8:00Z</dcterms:created>
  <dc:creator>Татьяна Закаблукова</dc:creator>
  <dc:description/>
  <cp:keywords/>
  <dc:language>en-US</dc:language>
  <cp:lastModifiedBy>125</cp:lastModifiedBy>
  <cp:lastPrinted>2021-01-05T14:10:00Z</cp:lastPrinted>
  <dcterms:modified xsi:type="dcterms:W3CDTF">2021-12-14T03:50:00Z</dcterms:modified>
  <cp:revision>22</cp:revision>
  <dc:subject/>
  <dc:title> </dc:title>
</cp:coreProperties>
</file>