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"/>
        <w:jc w:val="righ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Красноярский край</w:t>
      </w:r>
    </w:p>
    <w:p>
      <w:pPr>
        <w:pStyle w:val="Heading"/>
        <w:rPr>
          <w:sz w:val="36"/>
        </w:rPr>
      </w:pPr>
      <w:r>
        <w:rPr>
          <w:sz w:val="36"/>
        </w:rPr>
        <w:t>САЯНСКИЙ РАЙОН</w:t>
      </w:r>
    </w:p>
    <w:p>
      <w:pPr>
        <w:pStyle w:val="Normal"/>
        <w:jc w:val="center"/>
        <w:rPr/>
      </w:pPr>
      <w:r>
        <w:rPr>
          <w:b/>
          <w:sz w:val="32"/>
        </w:rPr>
        <w:t>СРЕДНЕАГИНСКИЙ СЕЛЬСКИЙ СОВЕТ ДЕПУТАТОВ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24                                                                                                    №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О бюджете Среднеагинского сельсовета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25 год и плановый период 2026-2027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 xml:space="preserve">На основании ст.35, 43 Федерального закона от 06.10.2003 г. № 131-ФЗ «Об  общих принципах организации местного самоуправления в Российской Федерации», в соответствии с частью 5 статьи 3, статьи 5, 184.1 Бюджетного кодекса Российский Федерации, статьей 2 главы 1 «Положения о бюджетном процессе в Среднеагинском сельсовете», утвержденного решением Среднеагинского сельского Совета депутатов от 26.07.2017 № 43, руководствуясь статьей 24, 28 Устава Среднеагинского сельсовета, Среднеагинский сельский Совет депутатов РЕШИЛ: 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местного бюджета на 2025 год и плановый период 2026 - 202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сновные характеристики местного бюджета </w:t>
        <w:br/>
        <w:t>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местного бюджета в сумме 8223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бщий объем расходов местного бюджета в сумме 8223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ефицит местного бюджета 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-источники внутреннего финансирования дефицита местного бюджета в сумме 0,0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местного бюджета </w:t>
        <w:br/>
        <w:t>на 2026 год и на 202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- прогнозируемый общий объем доходов местного бюджета </w:t>
        <w:br/>
        <w:t>на 2026 год в сумме 8208,2 тыс. рублей и на 2027 год в сумме 811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- общий объем расходов местного бюджета на 2026 год в сумме 8208,2 тыс. рублей, в том числе условно утвержденные расходы </w:t>
        <w:br/>
        <w:t>в сумме 181,3 тыс. рублей, и на 2027 год в сумме 8118,7 тыс. рублей, в том числе условно утвержденные расходы в сумме 359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местного бюджета на 2026 год в сумме 0,0 тыс. рублей и на 2027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местного бюджета в 2026 году в сумме 0,0 рублей и на 2027 год в сумме 0,0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2. Доходы местного бюджета 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местного бюджета на 2025 год и плановый период 2026-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Статья 3. Распределение на 2025 год и плановый период </w:t>
        <w:br/>
        <w:t>2026 - 2027 годов расходов мест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мест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w:anchor="P1053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 - 2027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ведомственную </w:t>
      </w:r>
      <w:hyperlink w:anchor="P11057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5 год и плановый период 2026 - 2027 годов согласно приложению </w:t>
        <w:br/>
        <w:t>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- </w:t>
      </w:r>
      <w:hyperlink w:anchor="P5192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администрации Среднеагинского сельсовета и непрограммным направлениям деятельности), группам и подгруппам видов расходов классификации расходов местного бюджета на 2025 год и плановый период 2026 - 2027 годов согласно приложению 5 к настоящему</w:t>
      </w:r>
      <w:r>
        <w:rPr>
          <w:bCs/>
          <w:sz w:val="28"/>
          <w:szCs w:val="28"/>
        </w:rPr>
        <w:t xml:space="preserve">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Среднеагинского сельсовет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администрации Среднеагинского сельсовета на 2025 год в сумме 75,0 тыс. рублей, на 2026 год в сумме 75,0 тыс. рублей, на 2027 год в сумме 75,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местного бюджета в 202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глава администрации Среднеагинского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местного бюджета на 2025 год и плановый период 2026-202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Среднеагин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2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случае установления наличия потребности у администрации Среднеагинского сельсовета в не использованных по состоянию на 1 января 2025 года остатках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25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24 году, в соответствии с решениями главных администраторов доходо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муниципальные должности администрации Среднеагинского сельсовета, и должностных окладов муниципальных служащих администрации Среднеаг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 администрации Среднеагинского сельсовета, размеры должностных окладов по должностям муниципальной службы администрации Среднеагинского сельсовета,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проиндексированные в 2020, 2022, 2023 годах, увеличиваются (индексируются) в 2025 году и плановом периоде 2026-2027 годов на коэффициент, равный 1.</w:t>
      </w:r>
      <w:r>
        <w:rPr>
          <w:sz w:val="28"/>
          <w:szCs w:val="28"/>
        </w:rPr>
        <w:t xml:space="preserve">  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ботников  учреждений в связи </w:t>
        <w:br/>
        <w:t xml:space="preserve"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увеличивается</w:t>
      </w:r>
      <w:r>
        <w:rPr>
          <w:color w:val="252525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(индексируется) в 2025 году и плановом периоде 2026-2027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8. Особенности исполнения местного бюджета в 2025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не использованные по состоянию на 1 января 2025 года остатки межбюджетных трансфертов, предоставленных бюджету Среднеагинского сельсовета за счет средств федерального бюджета </w:t>
        <w:br/>
        <w:t xml:space="preserve">в форме субвенций, субсидий и иных межбюджетных трансфертов, имеющих целевое назначение, подлежат возврату в районный бюджет </w:t>
        <w:br/>
        <w:t>в течение первых 10 рабочих дней 2025 года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5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5 году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местного бюджета за счет утвержденных им бюджетных ассигнований на 2025 год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9. Иные межбюджетные трансферты поселен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существление части полномочий органа местного самоуправления муниципального образования Среднеагинский сельсовет по решению следующих вопросов местного значения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в области молодежной политики и по обеспечению условий для развития на территории поселения физической культуры и спорта, организация проведения физкультурно-оздоровительных и спортивных мероприятий поселения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обеспечение внутреннего муниципального контроля со стороны муниципального образования Саянский район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обеспечение внешнего муниципального контроля со стороны муниципального образования Саян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соответствии с заключенными соглашениями иные межбюджетные трансферты утверждены на 2025 год и  плановый период 2026 - 2027 годов в сумме 2,1 тыс.рублей ежегодно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Дорожный фонд Среднеаг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администрации Среднеагинского сельсовета на 2025 год в сумме 953,8 тыс. рублей, на 2026 год в сумме 966,5 тыс. рублей, на 2027 год в сумме 976,8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зервный фонд Среднеагинского сельсов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Среднеагинского сельсовета </w:t>
        <w:br/>
        <w:t>на 2025 год и плановый период 2026-2027 годов в сумме 0,5 тыс. рублей ежегод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Муниципальный  внутренний долг администрации Среднеагинского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Среднеагинского сельсовета по долговым обязательствам Среднеагин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6 года в сумме 0,0 тыс. рублей, в том числе по муниципальным гарантиям Среднеагинского сельсовета 0,0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7 года в сумме 0,0 тыс. рублей, в том числе по муниципальным гарантиям Среднеагинского сельсовета 0,0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8 года в сумме 0,0 тыс. рублей, в том числе по муниципальным гарантиям Среднеагинского сельсовета 0,00 тыс. 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3. Обслуживание счета местного бюдж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администрации Среднеагинского сельсове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местного бюджета 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 через открытие и ведение лицевого счета местного бюджета администрации Среднеагинского сельсове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ьные полномочия по исполнению местных бюджетов, указанные в пункте 2 настоящей статьи, осуществляются Управлением Федерального казначейства по Красноярскому краю </w:t>
        <w:br/>
        <w:t>на основании соглашений, заключенных между администрацией Среднеагинского сельсовета и Управлением Федерального казначейства по Красноярскому краю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1. Поручить администрации Среднеагинского сельсовета ежеквартально предоставлять для публикации в газете «Среднеагинские вести» сведения о ходе исполнения местного бюджета по основным параметрам 2025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2. В соответствии со ст. 264.2 Бюджетного кодекса РФ отчет об исполнении местного бюджета за первый квартал, полугодие и девять месяцев, утвержденные главой администрации Среднеагинского сельсовета, направляется в Среднеагинский сельский Совет депута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3. Контроль за исполнением решения возложить на постоянную комиссию Среднеагинского сельского Совета по экономической политике, бюджету, финансам и собственности (Макашов А.В.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 Настоящее решение подлежит официальному опубликованию в   газете «Среднеагинские вести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5 года.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Среднеагинского сельсовета,</w:t>
      </w:r>
    </w:p>
    <w:p>
      <w:pPr>
        <w:pStyle w:val="Normal"/>
        <w:tabs>
          <w:tab w:val="clear" w:pos="720"/>
          <w:tab w:val="left" w:pos="-2127" w:leader="none"/>
        </w:tabs>
        <w:rPr/>
      </w:pPr>
      <w:r>
        <w:rPr>
          <w:sz w:val="28"/>
          <w:szCs w:val="28"/>
        </w:rPr>
        <w:t xml:space="preserve">Председатель Среднеагинского 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Р.Ф.Наузников</w:t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3:04:00Z</dcterms:created>
  <dc:creator>Татьяна Закаблукова</dc:creator>
  <dc:description/>
  <cp:keywords/>
  <dc:language>en-US</dc:language>
  <cp:lastModifiedBy>uese</cp:lastModifiedBy>
  <cp:lastPrinted>2024-12-25T11:07:00Z</cp:lastPrinted>
  <dcterms:modified xsi:type="dcterms:W3CDTF">2024-12-27T02:14:00Z</dcterms:modified>
  <cp:revision>12</cp:revision>
  <dc:subject/>
  <dc:title> </dc:title>
</cp:coreProperties>
</file>